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>Toolkit Outline</w:t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er Definitio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4457700" cy="2514600"/>
                <wp:effectExtent l="5080" t="5080" r="5715" b="5715"/>
                <wp:wrapTight wrapText="bothSides">
                  <wp:wrapPolygon edited="0">
                    <wp:start x="2031" y="0"/>
                    <wp:lineTo x="2031" y="0"/>
                    <wp:lineTo x="1675" y="0"/>
                    <wp:lineTo x="1324" y="166"/>
                    <wp:lineTo x="1016" y="482"/>
                    <wp:lineTo x="707" y="798"/>
                    <wp:lineTo x="450" y="1253"/>
                    <wp:lineTo x="272" y="1800"/>
                    <wp:lineTo x="94" y="2348"/>
                    <wp:lineTo x="0" y="2969"/>
                    <wp:lineTo x="0" y="3601"/>
                    <wp:lineTo x="0" y="18000"/>
                    <wp:lineTo x="0" y="18005"/>
                    <wp:lineTo x="0" y="18637"/>
                    <wp:lineTo x="94" y="19258"/>
                    <wp:lineTo x="272" y="19805"/>
                    <wp:lineTo x="450" y="20352"/>
                    <wp:lineTo x="707" y="20807"/>
                    <wp:lineTo x="1016" y="21123"/>
                    <wp:lineTo x="1324" y="21439"/>
                    <wp:lineTo x="1675" y="21605"/>
                    <wp:lineTo x="2031" y="21605"/>
                    <wp:lineTo x="19569" y="21605"/>
                    <wp:lineTo x="19572" y="21605"/>
                    <wp:lineTo x="19928" y="21605"/>
                    <wp:lineTo x="20279" y="21439"/>
                    <wp:lineTo x="20587" y="21123"/>
                    <wp:lineTo x="20896" y="20807"/>
                    <wp:lineTo x="21153" y="20352"/>
                    <wp:lineTo x="21331" y="19805"/>
                    <wp:lineTo x="21509" y="19258"/>
                    <wp:lineTo x="21603" y="18637"/>
                    <wp:lineTo x="21603" y="18005"/>
                    <wp:lineTo x="21600" y="3600"/>
                    <wp:lineTo x="21603" y="3601"/>
                    <wp:lineTo x="21603" y="3601"/>
                    <wp:lineTo x="21603" y="2969"/>
                    <wp:lineTo x="21509" y="2348"/>
                    <wp:lineTo x="21331" y="1800"/>
                    <wp:lineTo x="21153" y="1253"/>
                    <wp:lineTo x="20896" y="798"/>
                    <wp:lineTo x="20587" y="482"/>
                    <wp:lineTo x="20279" y="166"/>
                    <wp:lineTo x="19928" y="0"/>
                    <wp:lineTo x="19572" y="0"/>
                    <wp:lineTo x="203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5pt;width:350.95pt;height:197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180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Definition:  </w:t>
                            </w:r>
                            <w:r>
                              <w:rPr/>
                              <w:t>Continunous assessment is making observations and collecting information periodically to find out what a student knows, undertndsa and can do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Definition:  </w:t>
                      </w:r>
                      <w:r>
                        <w:rPr/>
                        <w:t>Continunous assessment is making observations and collecting information periodically to find out what a student knows, undertndsa and can do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22860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sociated 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-asse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erformance Task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ub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ssociated 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-asse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ative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erformance Task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028700" cy="685800"/>
                <wp:effectExtent l="5080" t="5080" r="5715" b="5715"/>
                <wp:wrapTight wrapText="bothSides">
                  <wp:wrapPolygon edited="0">
                    <wp:start x="2400" y="0"/>
                    <wp:lineTo x="2402" y="0"/>
                    <wp:lineTo x="1981" y="0"/>
                    <wp:lineTo x="1566" y="166"/>
                    <wp:lineTo x="1201" y="483"/>
                    <wp:lineTo x="836" y="799"/>
                    <wp:lineTo x="533" y="1254"/>
                    <wp:lineTo x="322" y="1802"/>
                    <wp:lineTo x="111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111" y="19271"/>
                    <wp:lineTo x="322" y="19818"/>
                    <wp:lineTo x="533" y="20366"/>
                    <wp:lineTo x="836" y="20821"/>
                    <wp:lineTo x="1201" y="21137"/>
                    <wp:lineTo x="1566" y="21454"/>
                    <wp:lineTo x="1981" y="21620"/>
                    <wp:lineTo x="2402" y="21620"/>
                    <wp:lineTo x="19200" y="21620"/>
                    <wp:lineTo x="19211" y="21620"/>
                    <wp:lineTo x="19633" y="21620"/>
                    <wp:lineTo x="20047" y="21454"/>
                    <wp:lineTo x="20412" y="21137"/>
                    <wp:lineTo x="20777" y="20821"/>
                    <wp:lineTo x="21081" y="20366"/>
                    <wp:lineTo x="21291" y="19818"/>
                    <wp:lineTo x="21502" y="19271"/>
                    <wp:lineTo x="21613" y="18649"/>
                    <wp:lineTo x="21613" y="18017"/>
                    <wp:lineTo x="21600" y="3600"/>
                    <wp:lineTo x="21613" y="3603"/>
                    <wp:lineTo x="21613" y="3603"/>
                    <wp:lineTo x="21613" y="2971"/>
                    <wp:lineTo x="21502" y="2349"/>
                    <wp:lineTo x="21291" y="1802"/>
                    <wp:lineTo x="21081" y="1254"/>
                    <wp:lineTo x="20777" y="799"/>
                    <wp:lineTo x="20412" y="483"/>
                    <wp:lineTo x="20047" y="166"/>
                    <wp:lineTo x="19633" y="0"/>
                    <wp:lineTo x="19211" y="0"/>
                    <wp:lineTo x="24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8.65pt;margin-top:12.3pt;width:80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1430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inuous A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.3pt;mso-position-vertical-relative:text;margin-left:-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inuous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51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5pt,6.9pt" to="-1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65pt,6.9pt" to="-228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21717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ision of students knowledge to an outco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.9pt;mso-position-vertical-relative:text;margin-left:-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ision of students knowledge to an outco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46655</wp:posOffset>
                </wp:positionH>
                <wp:positionV relativeFrom="paragraph">
                  <wp:posOffset>87630</wp:posOffset>
                </wp:positionV>
                <wp:extent cx="228600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ison of one student’s knowledge to other students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n-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.9pt;mso-position-vertical-relative:text;margin-left:-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ison of one student’s knowledge to other students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n-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6655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65pt,11.1pt" to="-192.65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search Quote</w:t>
      </w:r>
    </w:p>
    <w:p>
      <w:pPr>
        <w:pStyle w:val="Normal"/>
        <w:rPr/>
      </w:pPr>
      <w:r>
        <w:rPr>
          <w:bCs/>
        </w:rPr>
        <w:t>Don’t take time to assess, unless you are going to take action with what you discover.</w:t>
      </w:r>
      <w:r>
        <w:rPr/>
        <w:t xml:space="preserve"> </w:t>
      </w:r>
    </w:p>
    <w:p>
      <w:pPr>
        <w:pStyle w:val="Normal"/>
        <w:rPr/>
      </w:pPr>
      <w:r>
        <w:rPr/>
        <w:t>Wormeli 2009</w:t>
      </w:r>
    </w:p>
    <w:p>
      <w:pPr>
        <w:pStyle w:val="Normal"/>
        <w:rPr/>
      </w:pPr>
      <w:r>
        <w:rPr/>
        <w:t>Damien Cooper – Assessment tied to instructio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lements</w:t>
      </w:r>
    </w:p>
    <w:p>
      <w:pPr>
        <w:pStyle w:val="Normal"/>
        <w:rPr/>
      </w:pPr>
      <w:r>
        <w:rPr/>
        <w:t>Pre-assessments given a week before beginning a unit of study allows you to know precisely where to begin your instruction.</w:t>
      </w:r>
    </w:p>
    <w:p>
      <w:pPr>
        <w:pStyle w:val="Normal"/>
        <w:rPr/>
      </w:pPr>
      <w:r>
        <w:rPr/>
        <w:t>Formative assessment, both formal and informal, continues to guide your instruciton.</w:t>
      </w:r>
    </w:p>
    <w:p>
      <w:pPr>
        <w:pStyle w:val="Normal"/>
        <w:rPr/>
      </w:pPr>
      <w:r>
        <w:rPr/>
        <w:t>How and when an asssesment is used determines it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ips &amp; Tricks</w:t>
      </w:r>
    </w:p>
    <w:p>
      <w:pPr>
        <w:pStyle w:val="Normal"/>
        <w:rPr/>
      </w:pPr>
      <w:r>
        <w:rPr/>
        <w:t>Speedometer Check asks students to indicate their level of understanding by putting arms in the ‘genie’position and raising the top arm to their ‘speed’.  It can be used as both a pre-assessment and a formative check.</w:t>
      </w:r>
    </w:p>
    <w:p>
      <w:pPr>
        <w:pStyle w:val="Normal"/>
        <w:rPr/>
      </w:pPr>
      <w:r>
        <w:rPr/>
        <w:t>Exit Cards are collected as students exit the class period.  They contain a response to a teacher given specific question or topic.  It can be used as both a pre-assessment and a formative che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ey Resources</w:t>
      </w:r>
    </w:p>
    <w:p>
      <w:pPr>
        <w:pStyle w:val="Normal"/>
        <w:rPr>
          <w:color w:val="FF0000"/>
        </w:rPr>
      </w:pPr>
      <w:r>
        <w:rPr>
          <w:color w:val="FF0000"/>
        </w:rPr>
        <w:t>Fair isn’t Always Equal by  Rick Wormel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ag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over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ive Learning Enviro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y Curricul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uous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exible Group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ectful Tas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ning – DI/Ubd conn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I – DI connection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00:00Z</dcterms:created>
  <dc:creator>jkasper</dc:creator>
  <dc:description/>
  <cp:keywords/>
  <dc:language>en-US</dc:language>
  <cp:lastModifiedBy>Joanne Kasper</cp:lastModifiedBy>
  <cp:lastPrinted>2010-05-04T08:52:00Z</cp:lastPrinted>
  <dcterms:modified xsi:type="dcterms:W3CDTF">2010-05-04T20:27:00Z</dcterms:modified>
  <cp:revision>3</cp:revision>
  <dc:subject/>
  <dc:title>Phonological Awareness</dc:title>
</cp:coreProperties>
</file>